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юри районного конкурса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ее логопедическое занятие – 2019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жина Ирина Владимировна, начальник управления образования администрации Новосибирского района, председател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яева Екатерина Геннадьевна, директор МКОУ «Центр диагностики и консультирования», заместитель председа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ткина Людмила Александровна, учитель-логопед высшей квалификационной категории МКОУ «Центр диагностики и консультирования», член жюр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а Светлана Александровна, учитель-логопед МКДОУ «Ручеёк». г. Каргат, член жюр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чук Ольга Ивановна, педагог-психолог высшей квалификационной категории МКОУ «Центр диагностики и консультирования», член жю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8:00Z</dcterms:created>
  <dc:creator>psyholog2</dc:creator>
  <dc:description/>
  <cp:keywords/>
  <dc:language>en-US</dc:language>
  <cp:lastModifiedBy>777</cp:lastModifiedBy>
  <dcterms:modified xsi:type="dcterms:W3CDTF">2019-02-08T06:56:00Z</dcterms:modified>
  <cp:revision>20</cp:revision>
  <dc:subject/>
  <dc:title/>
</cp:coreProperties>
</file>